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BOX.MID    (1-2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Dancer by Frank Mill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free original MIDI music, finger (or email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you finger) dallin@mozart.cs.colostate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